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Krycí list</w:t>
      </w:r>
    </w:p>
    <w:p>
      <w:pPr>
        <w:pStyle w:val="Heading3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3"/>
        <w:jc w:val="center"/>
        <w:rPr/>
      </w:pPr>
      <w:r>
        <w:rPr>
          <w:b w:val="false"/>
          <w:szCs w:val="22"/>
        </w:rPr>
        <w:t xml:space="preserve">nabídky na nadlimitní veřejnou zakázku zadávanou v otevřeném řízení dle § 27 zákona </w:t>
        <w:br/>
        <w:t xml:space="preserve">č. 137/2006 Sb., o veřejných zakázkách, ve znění pozdějších předpis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dávka pojízdných policových regálů pro ÚzP Brno I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ntifikace zadavatele:</w:t>
        <w:tab/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Lazarská 15/7, 117 22 Praha 1 – Nové Měs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ověřený zaměstnanec jednající jménem zadavatele: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etr Mikulka – ředitel Odboru správy majetku a investic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kace uchazeč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Cenová nabídka a úložná kapacita spisového materiálu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5"/>
        <w:gridCol w:w="1705"/>
      </w:tblGrid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abídková cena včetně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Úložná kapacita spisového materiál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ých metrů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....   dne …………...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osoby oprávněné jménem či za uchazeče</w:t>
        <w:tab/>
        <w:t xml:space="preserve">   </w:t>
        <w:tab/>
        <w:t xml:space="preserve">    Podpi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E) Z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8:00Z</dcterms:created>
  <dc:creator>p050119</dc:creator>
  <dc:description/>
  <cp:keywords/>
  <dc:language>en-US</dc:language>
  <cp:lastModifiedBy>Škabroudová Kateřina Bc. (GFŘ)</cp:lastModifiedBy>
  <cp:lastPrinted>2015-02-06T09:03:00Z</cp:lastPrinted>
  <dcterms:modified xsi:type="dcterms:W3CDTF">2015-09-02T06:05:00Z</dcterms:modified>
  <cp:revision>27</cp:revision>
  <dc:subject/>
  <dc:title>Krycí list nabídky</dc:title>
</cp:coreProperties>
</file>